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righ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Приложение 1</w:t>
      </w:r>
    </w:p>
    <w:p>
      <w:pPr>
        <w:pStyle w:val="ConsPlusNormal"/>
        <w:ind w:firstLine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ЕРЕЧЕНЬ</w:t>
      </w:r>
    </w:p>
    <w:p>
      <w:pPr>
        <w:pStyle w:val="ConsPlusNormal"/>
        <w:ind w:firstLine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налоговых расходов городского округа Ступино Московской области на 2025 год</w:t>
      </w:r>
    </w:p>
    <w:p>
      <w:pPr>
        <w:pStyle w:val="ConsPlusNormal"/>
        <w:ind w:firstLine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418"/>
        <w:gridCol w:w="3118"/>
        <w:gridCol w:w="1418"/>
        <w:gridCol w:w="1559"/>
        <w:gridCol w:w="1418"/>
        <w:gridCol w:w="1984"/>
      </w:tblGrid>
      <w:tr>
        <w:trPr>
          <w:trHeight w:val="46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и нормативными правовыми актами городского округа Ступино Моск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аты начала действия предоставленного муниципальными нормативными правовыми актами городского округа Ступино Московской области права на налоговые льготы, освобождения и иные преференции по налог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екращения действия налоговых льгот, освобождений и иных преференций по налогам, установленная муниципальными нормативными правовыми актами городского округа Ступино Москов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ые нормативные правовые акты городского округа Ступино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Целевая категория налогового расхода городского округа Ступино Моск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я налогов, по которым предусматриваются налоговые льготы, освобождения и иные преференции, установленные муниципальными нормативными правовыми актами городского округа Ступино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атор налогового рас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городского округа Ступино Московской области или иной документ социально-экономического развит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42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оговая база уменьшается на величину кадастровой стоимости 40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ои Советского Союза, Герои Российской Федерации, Герои Социалистического труда, полные кавалеры ордена Сла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установл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овета депутатов городского округа Ступино Московской области от 19.11.2020 №488/50 "О земельном налоге на территории городского округа Ступино Московской области"ст.4 подпункт 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налогов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ского округа Ступино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>
          <w:trHeight w:val="43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ая база уменьшается на величину кадастровой стоимости 40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алиды I и II групп инвалид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установл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овета депутатов городского округа Ступино Московской области от 19.11.2020 №488/50 "О земельном налоге на территории городского округа Ступино Московской области"ст.4 подпункт 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налогов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ского округа Ступино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>
          <w:trHeight w:val="43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ая база уменьшается на величину кадастровой стоимости 40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алиды с детства, дети-инвали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установл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овета депутатов городского округа Ступино Московской области от 19.11.2020 №488/50 "О земельном налоге на территории городского округа Ступино Московской области"ст.4 подпункт 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налогов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ского округа Ступино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>
          <w:trHeight w:val="43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ая база уменьшается на величину кадастровой стоимости 40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тераны и инвалиды Великой Отечественной войны, ветераны и инвалиды боев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установл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овета депутатов городского округа Ступино Московской области от 19.11.2020 №488/50 "О земельном налоге на территории городского округа Ступино Московской области"ст.4 подпункт 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налогов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ского округа Ступино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>
          <w:trHeight w:val="55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ая база уменьшается на величину кадастровой стоимости 40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ие лица, имеющие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 (в редакции Закона РФ от 18 июня 1992 года №3061-1), в соответствии с Федеральным законом от 26 ноября 1998 года №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в соответствии с Федеральным законом от 10 января 2002 года №2-ФЗ «О социальных гарантиях гражданам, подвергшимся радиационному воздействию вследствие ядерных испытаний на Семипалатинском полиг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установл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овета депутатов городского округа Ступино Московской области от 19.11.2020 №488/50 "О земельном налоге на территории городского округа Ступино Московской области"ст.4 подпункт 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налогов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ского округа Ступино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>
          <w:trHeight w:val="48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ая база уменьшается на величину кадастровой стоимости 40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установл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овета депутатов городского округа Ступино Московской области от 19.11.2020 №488/50 "О земельном налоге на территории городского округа Ступино Московской области"ст.4 подпункт 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налогов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ского округа Ступино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>
          <w:trHeight w:val="43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ая база уменьшается на величину кадастровой стоимости 40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установл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овета депутатов городского округа Ступино Московской области от 19.11.2020 №488/50 "О земельном налоге на территории городского округа Ступино Московской области"ст.4 подпункт 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налогов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ского округа Ступино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>
          <w:trHeight w:val="439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ая база уменьшается на величину кадастровой стоимости 40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члены семей военнослужащих и сотрудников органов внутренних дел, потерявшие кормильца при исполнении им служебных обязан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установл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овета депутатов городского округа Ступино Московской области от 19.11.2020 №488/50 "О земельном налоге на территории городского округа Ступино Московской области"ст.4 подпункт 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налогов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ского округа Ступино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>
          <w:trHeight w:val="43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ая база уменьшается на величину кадастровой стоимости 40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бывшие несовершеннолетние узники концлагерей, гетто и других мест принудительного содержания, созданных фашистами в период второй мировой вой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установл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овета депутатов городского округа Ступино Московской области от 19.11.2020 №488/50 "О земельном налоге на территории городского округа Ступино Московской области"ст.4 подпункт 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налогов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ского округа Ступино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>
          <w:trHeight w:val="48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ая база уменьшается на величину кадастровой стоимости 40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ьи, постоянно зарегистрированные на территории городского округа Ступино Московской области, имеющие 3-х и более несовершеннолетних детей,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в отношении земельных участков, предоставленных (приобретаемых) для индивидуального жилищного строительства, личного подсобного хозяйства, садоводства, огородни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установл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овета депутатов городского округа Ступино Московской области от 19.11.2020 №488/50 "О земельном налоге на территории городского округа Ступино Московской области"ст.4 подпункт 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налогов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ского округа Ступино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>
          <w:trHeight w:val="42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ая база уменьшается на величину кадастровой стоимости 40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нщины, которым присвоено звание «Мать-герои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установл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овета депутатов городского округа Ступино Московской области от 19.11.2020 №488/50 "О земельном налоге на территории городского округа Ступино Московской области"ст.4 подпункт 4.1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в редакции решения Совета депутатов городского округа Ступино Московской области </w:t>
            </w:r>
          </w:p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17.11.2023 №161/17,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7.11.2023 №162/1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налогов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ского округа Ступино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>
          <w:trHeight w:val="14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ая база уменьшается на величину кадастровой стоимости 40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еннослужащих, принимавших (принимающих)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 (до получения статуса ветерана боевых действий), из числа граждан Российской Федерации, призванных на военную службу по мобилизации в Вооруженные силы Российской Федерации в соответствии с Указом Президента Российской Федерации от 21.09.2022 №647 «Об объявлении частичной мобилизации», граждан Российской Федерации, заключивших контракт о добровольном содействии в выполнении задач, возложенных на Вооруженные силы Российской Федерации, с Министерством обороны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установл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овета депутатов городского округа Ступино Московской области от 19.11.2020 №488/50 "О земельном налоге на территории городского округа Ступино Московской области"ст.4 подпункт 4.1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в редакции решения Совета депутатов городского округа Ступино Московской области 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0.09.2024 №263/2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налогов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ского округа Ступино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>
          <w:trHeight w:val="779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исчисленной суммы налога на 50% в отношении земельного участка, площадь которого не более 4000 кв.м, приобретенного (предоставленного) для индивидуального жилищного строительства, личного подсобного хозяйства, садоводства,  огородничества, и находящегося в собственности, постоянном (бессрочном) пользовании или пожизненном наследуемом владении налогоплательщиков, постоянно зарегистрированных на территории городского округа Ступино Мо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оимущие семьи и малоимущие одиноко проживающие граждане, среднедушевой доход которых ниже величины прожиточного минимума, установленной в Московской области на душу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установл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овета депутатов городского округа Ступино Московской области от 19.11.2020 №488/50 "О земельном налоге на территории городского округа Ступино Московской области"ст.4 подпункт 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налогов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ского округа Ступино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>
          <w:trHeight w:val="89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исчисленной суммы налога на 50% в отношении земельного участка, площадь которого не более 4000 кв.м, приобретенного (предоставленного) для индивидуального жилищного строительства, личного подсобного хозяйства, садоводства,  огородничества, и находящегося в собственности, постоянном (бессрочном) пользовании или пожизненном наследуемом владении налогоплательщиков, постоянно зарегистрированных на территории городского округа Ступино Мо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еры, а также лица, достигшие предпенсионного возраста (женщины – 55 лет, мужчины – 60 лет), среднедушевой доход которых ниже двукратной величины прожиточного минимума, установленной в Московской области для пенсион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установл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овета депутатов городского округа Ступино Московской области от 19.11.2020 №488/50 "О земельном налоге на территории городского округа Ступино Московской области"ст.4 подпункт 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налогов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ского округа Ступино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  <w:tr>
        <w:trPr>
          <w:trHeight w:val="38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бождение от уплаты налога собственников земельных участков, не имеющих статус резидентов ОЭЗ ППТ «Ступино Квадра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ики земельных участков, не имеющие статус резидентов ОЭЗ ППТ «Ступино Квадра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овета депутатов городского округа Ступино Московской области от 19.11.2020 №488/50 "О земельном налоге на территории городского округа Ступино Московской области"ст.4 подпункт 4.3, и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имулирующие налогов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ского округа Ступино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Инвестиции» муниципальной программы городского округа Ступино Московской области «Предпринимательство» - создание благоприятных условий для привлечения инвестиций в экономику городского округа Ступино Московской области»</w:t>
            </w:r>
          </w:p>
        </w:tc>
      </w:tr>
      <w:tr>
        <w:trPr>
          <w:trHeight w:val="58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исчисленной суммы налога на 50% для собственников земельных участков, имеющих статус резидентов ОЭЗ ППТ "Ступино Квадрат", в отношении земельных участков, расположенных на территории ОЭЗ ППТ "Ступино Квадрат" (сроком на 2 года после истечения срока действия налоговой льготы, установленной подпунктом 9 пункта 1 статьи 395 НК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ики земельных участков, имеющие статус резидентов ОЭЗ ППТ «Ступино Квадрат», в отношении земельных участков, расположенных на территории ОЭЗ ППТ "Ступино Квадрат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ом на 2 года после истечения срока действия налоговой льготы, установленной подпунктом 9 пункта 1 статьи 395 НК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овета депутатов городского округа Ступино Московской области от 19.11.2020 №488/50 "О земельном налоге на территории городского округа Ступино Московской области"ст.4 подпункт 4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имулирующие налогов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ского округа Ступино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Инвестиции» муниципальной программы городского округа Ступино Московской области «Предпринимательство» - создание благоприятных условий для привлечения инвестиций в экономику городского округа Ступино Московской области»</w:t>
            </w:r>
          </w:p>
        </w:tc>
      </w:tr>
      <w:tr>
        <w:trPr>
          <w:trHeight w:val="38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бождение от уплаты нало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ые и муниципальные учреждения, вид деятельности которых направлен на сопровождение процедуры оформления права муниципальной собственности и собственности Московской области на объекты недвижимости, включая земельные учас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установл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овета депутатов городского округа Ступино Московской области от 19.11.2020 №488/50 "О земельном налоге на территории городского округа Ступино Московской области"ст.4 подпункт 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ие налогов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ского округа Ступино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имущественного комплекса» муниципальной программы городского округа Ступино Московской области «Муниципальное имущество и финансы»</w:t>
            </w:r>
          </w:p>
        </w:tc>
      </w:tr>
      <w:tr>
        <w:trPr>
          <w:trHeight w:val="53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бождение от уплаты нало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ъекты малого и среднего предпринимательства, зарегистрированные на территории городского округа Ступино МО, осуществившие в налоговом периоде на территории городского округа Ступино МО капитальные вложения в размере не менее 40 млн. руб. в строительство (приобретение), реконструкцию и техническое перевооружение основ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установл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овета депутатов городского округа Ступино Московской области от 19.11.2020 №488/50 "О земельном налоге на территории городского округа Ступино Московской области"ст.4 подпункт 4.6</w:t>
            </w:r>
          </w:p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(в редакции решения Совета депутатов городского округа Ступино Московской области</w:t>
            </w:r>
          </w:p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17.11.2023 №161/17,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 17.11.2023 №162/17, 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 18.10.2024 №277/29, 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6.10.2025 №433/4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имулирующие налогов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ского округа Ступино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Инвестиции» муниципальной программы городского округа Ступино Московской области «Предпринимательство» - создание благоприятных условий для привлечения инвестиций в экономику городского округа Ступино Московской области»</w:t>
            </w:r>
          </w:p>
        </w:tc>
      </w:tr>
      <w:tr>
        <w:trPr>
          <w:trHeight w:val="339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исчисленной суммы земельного налога для субъектов малого и среднего предпринимательства, зарегистрированных на территории городского округа Ступино Московской области, осуществивших в налоговом периоде (отчетном календарном году) на территории городского округа Ступино Московской области капитальные вложения за счет собственных средств в размере не менее 40 млн. рублей в строительство (приобретение), реконструкцию и техническое перевооружение основных средств: - 50% - в случае, если сумма земельного налога, исчисленного за налоговый период (отчетный календарный год) без учета налоговой льготы, не превышает 40 млн. рублей; - на 20 миллионов рублей – в случае, если сумма земельного налога, исчисленного за налоговый период (отчетный календарный год) без учета налоговой льготы, превышает 40 млн.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ъекты малого и среднего предпринимательства, зарегистрированные на территории городского округа Ступино МО, осуществившие в налоговом периоде на территории городского округа Ступино МО капитальные вложения в размере не менее 40 млн. руб. в строительство (приобретение), реконструкцию и техническое перевооружение основ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становл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овета депутатов городского округа Ступино Московской области от 19.11.2020 №488/50 "О земельном налоге на территории городского округа Ступино Московской области"ст.4 подпункт 4.6</w:t>
            </w:r>
          </w:p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(в редакции решения Совета депутатов городского округа Ступино Московской области</w:t>
            </w:r>
          </w:p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17.11.2023 №161/17,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 17.11.2023 №162/17, 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 18.10.2024 №277/29, 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6.10.2025 №433/4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имулирующие налогов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ского округа Ступино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Инвестиции» муниципальной программы городского округа Ступино Московской области «Предпринимательство» - создание благоприятных условий для привлечения инвестиций в экономику городского округа Ступино Московской области»</w:t>
            </w:r>
          </w:p>
        </w:tc>
      </w:tr>
      <w:tr>
        <w:trPr>
          <w:trHeight w:val="48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вобождение от уплаты налога на имущество физических лиц постоянно зарегистрированных на территории городского округа Ступино Московской области один из родителей в многодетной малоимущей семье, в отношении одного объекта налогообложения жилого назначения по выбору налогоплательщика: квартира, часть квартиры, комнат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часть жилого до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 зарегистрированный на территории городского округа Ступино Московской области один из родителей в многодетной малоимущей сем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установл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Совета депутатов городского округа Ступино Московской области от 15.10.2020 № 468/48 "О налоге на имущество физических лиц на территории городского округа Ступино Московской области" 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 4 подпункт 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налогов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ского округа Ступино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«Социальная поддержка граждан» муниципальной программы «Социальная защита населения»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28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8:23:00Z</dcterms:created>
  <dc:creator>209</dc:creator>
  <dc:description/>
  <cp:keywords/>
  <dc:language>en-US</dc:language>
  <cp:lastModifiedBy>209 Ananina</cp:lastModifiedBy>
  <cp:lastPrinted>2021-01-20T11:51:00Z</cp:lastPrinted>
  <dcterms:modified xsi:type="dcterms:W3CDTF">2025-11-14T06:33:00Z</dcterms:modified>
  <cp:revision>38</cp:revision>
  <dc:subject/>
  <dc:title/>
</cp:coreProperties>
</file>